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es-ES"/>
        </w:rPr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 xml:space="preserve">Caixa Ontinyent abre oficina en Paterna.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es-ES"/>
        </w:rPr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La entidad arranca la expansión prevista en su plan estratégico 2023-2025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aixa Ontinyent ha iniciado la expansión de su plan estratégico con la apertura de una oficina en Paterna, un plan que prevé entre cuatro y seis nuevas oficinas hasta 2025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La elección de Paterna responde a su gran tejido empresarial, a su densidad de población y a su cercanía a Valencia, ciudad en la que Caixa Ontinyent ya dispone de tres oficinas. Conforme a su modelo de banca de proximidad y territorial, ofrecerá un servicio ad hoc y personal para particulares y empresas, sin necesidad de cita previa y con un estudio de los productos y servicios más idóneos en cada caso. Con ello, Caixa Ontinyent avanza en su consolidación como entidad de referencia en la Comunidad Valencian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La oficina, que será la número 44 de la Entidad, se encuentra situada en la Avenida Vicente Mortes Alfonso, 64 y cuenta con tres personas. Cabe destacar que Caixa Ontinyent dispone de oficinas en el sur de Valencia y norte de Alicante, y en la ciudad de Valenci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Según el Presidente de Caixa Ontinyent, José Pla,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abrimos oficinas en lugar de cerrarlas porque, nuestra esencia, es estar al lado de las personas, conocer sus necesidades y ofrecer soluciones. De hecho, somos la única caja de ahorros de la Comunidad Valenciana, la única que revierte sus beneficios a obras sociale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”. Y ha remarcado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queremos ser entidad de referencia en la Comunitat, y estamos en disposición de extender nuestro modelo y nuestra actuación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11 de junio de 202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11 de junio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22:00Z</dcterms:created>
  <dc:creator>Javi</dc:creator>
  <dc:description/>
  <cp:keywords/>
  <dc:language>en-US</dc:language>
  <cp:lastModifiedBy>Carmen Chover Olmo</cp:lastModifiedBy>
  <cp:lastPrinted>2022-03-31T12:02:00Z</cp:lastPrinted>
  <dcterms:modified xsi:type="dcterms:W3CDTF">2024-06-11T10:02:00Z</dcterms:modified>
  <cp:revision>9</cp:revision>
  <dc:subject/>
  <dc:title/>
</cp:coreProperties>
</file>